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ewentualnych poprawek Zamawiającego, przygotowanie techniczne do druku, projekt szaty typograficznej tzn. ogólne ułożenie tekstu, czcionki, marginesy, paginy, ozdobniki, obróbka graficzna zawartości – tabele), </w:t>
      </w:r>
      <w:r>
        <w:rPr>
          <w:rFonts w:cs="Tahoma" w:ascii="Tahoma" w:hAnsi="Tahoma"/>
          <w:b/>
        </w:rPr>
        <w:t>dwóch publikacji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BIEŚ-SROKOSZ P., SROKOSZ J. (RED.) - TRENDS IN POLISH AND EUROPEAN LEGAL SYSTEMS, obj. 7,5 ark. wydaw. </w:t>
      </w:r>
      <w:r>
        <w:rPr>
          <w:rFonts w:cs="Tahoma" w:ascii="Tahoma" w:hAnsi="Tahoma"/>
        </w:rPr>
        <w:t>(ark. wydaw. - 40 000 znaków). Materiał zawiera 3 tabel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IEŚ-SROKOSZ P. (RED.) - TENDENCJE W ADMINISTRACJI PUBLICZNEJ, obj. łączna 75 ark. wydaw. (ark. wydaw. - 40 000 znaków). W momencie przekazania materiałów, Zamawiający określi, ile odrębnych publikacji powstanie z przekazanego materiału i jaka będzie ich zawartość. Materiał zawiera 12 tab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w postaci plików .doc. Wykonawca prześle drogą elektroniczną projekt typograficzny (kilka przykładowych stron złamanego tekstu) do akceptacji Zamawiającego, dostarczy materiał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4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28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3:00Z</dcterms:created>
  <dc:creator>abojarska</dc:creator>
  <dc:description/>
  <cp:keywords/>
  <dc:language>en-US</dc:language>
  <cp:lastModifiedBy>p.matuszczyk</cp:lastModifiedBy>
  <cp:lastPrinted>2016-04-14T09:35:00Z</cp:lastPrinted>
  <dcterms:modified xsi:type="dcterms:W3CDTF">2016-04-14T07:35:00Z</dcterms:modified>
  <cp:revision>5</cp:revision>
  <dc:subject/>
  <dc:title>UMOWA</dc:title>
</cp:coreProperties>
</file>